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hat is an Ecoz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cozone is a large geographical area in which human activities interact with the natural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cozone is just like a bioregion but much lar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ioregion might have a five hectare swamp, whereas an ecozone can include all the swamps, bogs, forests, and meadows in a mixed for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ada is currently divided into 15 terrestrial ecozones and 5 marine ecozones; each having an area of at least 200 000 square kilome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studying ecozones, geographers are able to find out what effect people are having on the landforms, climate, soil, river systems, natural vegetation and wildlif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lain what an ecozone is in your own word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y did geographers create the ide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map on page 74-75 to find out what ecozone you live 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 Ecozone is Not a Bi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large as ecozones are in scale, they are smaller than bio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iome is a scientific term used to describe a very large area with a typical community of plants and anim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mes are organized into zones based on plants that provide food and habitat for certain animal spe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mes do not consider the impact of human population and activities on n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iomes are shaped by the factors such as temperature, precipitation, and landfor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 biom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 difference between a biome and an ecozo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two reasons why biomes change as you go nort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cozone Bounda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oundary is a line that divides one area from an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od example is a line on a map that shows the political division between count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undaries between ecozones are not exact because physical and human characteristics can be shared by neighbouring ecoz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zones combine many different physical and human characteristics at once: landforms, climate, soils, flora, fauna and human activi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istribution of each characteristic on the Earth’s surface is not identic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why a huge area like the Canadian Shield is actually shared by four ecoz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zone boundary lines on a map are not exactly as they lo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ok at the diagrams on pg 71, does nature change like figure (a) or (b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is it more difficult to draw ecozone boundaries than it is to draw national boundari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is it possible for a region to have more than one ecozone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ition Z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easier to see the typical characteristics of an ecozone in the center of the reg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along the edges of an ecozone it is more difficult to see typical characteris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ition Zones- an area in which the characteristics of one region gradually blend into the n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B contains a mixture of natural vegetation, soils, and wildlife found in the two neighbouring reg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hough maps show sharp lines between ecozones, there are actually transition zones of shared characteristics between ecozon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 tried to divide everybody in the class into groups based on postal codes or hair color, would you experience any difficulti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 transition zone in your own words.  Use another example, such as a city or town to explain the id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cozones of C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at the map on pages 74-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of the landscape paintings do you like the most?  What ecozone does it show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ecozone does Laurentian Hills show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ecozone does the Spring, Lower Canada show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ssues in Selected Ecozones: Mixedwood Pl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row band that stretches across south central C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sely populated and heavily industrialized.  Pollution is a pressing issue.</w:t>
      </w:r>
    </w:p>
    <w:p>
      <w:pPr>
        <w:pStyle w:val="Normal"/>
        <w:rPr/>
      </w:pPr>
      <w:r>
        <w:rPr>
          <w:sz w:val="28"/>
          <w:szCs w:val="28"/>
        </w:rPr>
        <w:t xml:space="preserve">Air pollution caused by </w:t>
      </w:r>
      <w:r>
        <w:rPr>
          <w:b/>
          <w:sz w:val="28"/>
          <w:szCs w:val="28"/>
        </w:rPr>
        <w:t>smog</w:t>
      </w:r>
      <w:r>
        <w:rPr>
          <w:sz w:val="28"/>
          <w:szCs w:val="28"/>
        </w:rPr>
        <w:t xml:space="preserve"> is dangerous for people, especially for those with breathing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mog warnings are more frequent in the summer months when there is intense sunshine, increased humidity and limited rainf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d pollution is another major issue.  Major cities find it harder  to dispose of their garb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 pollution is also a hazard caused by industrial waste and urban sewa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te the Mixedwood Plains using the ecozone map.  Describe it’s general size and location in Canad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three major issues affecting the Mixedwood Plains ecoz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eal Shield Ecoz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huge area stretches from Saskatchewan all the way to Newfound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id rain from industries and power plants in the US and Canada is affecting lakes, soil and fore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xic Chemicals are building in the river systems that are used for electric power dams, pulp and paper m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sts are changing, not only because of tree clearing but a limited number of tree species are being replan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real Shield stretches across five provinces. Name th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ose two issues affecting the Boreal Shield ecozone.  Explain how each one is problematic for all people in the reg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cific Maritime Ecoz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ch in natural resources.  The use of these resources is very important to the reg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adian and American boats overfishing, has hurt commercial Salmon fishi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llution has also affected salmon populations because it has affected the spawning beds, where the fish lay their egg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forest industry is the most important economic activity in this ecoz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lear cutting is a cheap way to cut lumber, but it has destroyed whole ecological communiti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two most important resources in this area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are people protesting the clear cutting of some forests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iga Plains Ecoz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west Canada and it has harsh cond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area relies on tourism, and traditional hunting and fis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live in small communities along the Mackenzie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iver system is one of the longest in the world, providing a natural corridor and transportation ro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lks about putting in a gas/oil pipeline. Some worry about the environmental and cultural problems while others welcome jobs that a natural gas pipeline would bring to the region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te the Taiga Plains ecozone on the map.  Describe its location in Canada.  What provinces and territories are part of this ecozo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what you think should be done with regards to the pipel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02:00Z</dcterms:created>
  <dc:creator>Jason</dc:creator>
  <dc:description/>
  <dc:language>en-US</dc:language>
  <cp:lastModifiedBy>Jason</cp:lastModifiedBy>
  <dcterms:modified xsi:type="dcterms:W3CDTF">2010-10-26T17:02:00Z</dcterms:modified>
  <cp:revision>2</cp:revision>
  <dc:subject/>
  <dc:title/>
</cp:coreProperties>
</file>